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Spruan Deàlrach</w:t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Spruan Deàlrach</w:t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1943100"/>
                <wp:effectExtent l="5080" t="5080" r="5715" b="28575"/>
                <wp:wrapTight wrapText="bothSides">
                  <wp:wrapPolygon edited="0">
                    <wp:start x="1676" y="0"/>
                    <wp:lineTo x="1679" y="0"/>
                    <wp:lineTo x="1385" y="0"/>
                    <wp:lineTo x="1095" y="128"/>
                    <wp:lineTo x="840" y="371"/>
                    <wp:lineTo x="584" y="613"/>
                    <wp:lineTo x="372" y="962"/>
                    <wp:lineTo x="225" y="1383"/>
                    <wp:lineTo x="78" y="1803"/>
                    <wp:lineTo x="0" y="2280"/>
                    <wp:lineTo x="0" y="2766"/>
                    <wp:lineTo x="0" y="18840"/>
                    <wp:lineTo x="0" y="18841"/>
                    <wp:lineTo x="0" y="19327"/>
                    <wp:lineTo x="78" y="19804"/>
                    <wp:lineTo x="225" y="20224"/>
                    <wp:lineTo x="372" y="20645"/>
                    <wp:lineTo x="584" y="20994"/>
                    <wp:lineTo x="840" y="21236"/>
                    <wp:lineTo x="1095" y="21479"/>
                    <wp:lineTo x="1385" y="21607"/>
                    <wp:lineTo x="1679" y="21607"/>
                    <wp:lineTo x="19924" y="21607"/>
                    <wp:lineTo x="19925" y="21607"/>
                    <wp:lineTo x="20220" y="21607"/>
                    <wp:lineTo x="20509" y="21479"/>
                    <wp:lineTo x="20765" y="21236"/>
                    <wp:lineTo x="21020" y="20994"/>
                    <wp:lineTo x="21232" y="20645"/>
                    <wp:lineTo x="21379" y="20224"/>
                    <wp:lineTo x="21527" y="19804"/>
                    <wp:lineTo x="21604" y="19327"/>
                    <wp:lineTo x="21604" y="18841"/>
                    <wp:lineTo x="21604" y="2760"/>
                    <wp:lineTo x="21604" y="2766"/>
                    <wp:lineTo x="21604" y="2766"/>
                    <wp:lineTo x="21604" y="2280"/>
                    <wp:lineTo x="21527" y="1803"/>
                    <wp:lineTo x="21379" y="1383"/>
                    <wp:lineTo x="21232" y="962"/>
                    <wp:lineTo x="21020" y="613"/>
                    <wp:lineTo x="20765" y="371"/>
                    <wp:lineTo x="20509" y="128"/>
                    <wp:lineTo x="20220" y="0"/>
                    <wp:lineTo x="19925" y="0"/>
                    <wp:lineTo x="1676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15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48006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85"/>
                    <wp:lineTo x="1383" y="247"/>
                    <wp:lineTo x="962" y="409"/>
                    <wp:lineTo x="613" y="642"/>
                    <wp:lineTo x="371" y="922"/>
                    <wp:lineTo x="128" y="1202"/>
                    <wp:lineTo x="0" y="1520"/>
                    <wp:lineTo x="0" y="1844"/>
                    <wp:lineTo x="0" y="19757"/>
                    <wp:lineTo x="0" y="19759"/>
                    <wp:lineTo x="0" y="20083"/>
                    <wp:lineTo x="128" y="20401"/>
                    <wp:lineTo x="371" y="20681"/>
                    <wp:lineTo x="613" y="20961"/>
                    <wp:lineTo x="962" y="21194"/>
                    <wp:lineTo x="1383" y="21356"/>
                    <wp:lineTo x="1803" y="21518"/>
                    <wp:lineTo x="2280" y="21603"/>
                    <wp:lineTo x="2766" y="21603"/>
                    <wp:lineTo x="18836" y="21603"/>
                    <wp:lineTo x="18839" y="21603"/>
                    <wp:lineTo x="19324" y="21603"/>
                    <wp:lineTo x="19801" y="21518"/>
                    <wp:lineTo x="20222" y="21356"/>
                    <wp:lineTo x="20642" y="21194"/>
                    <wp:lineTo x="20991" y="20961"/>
                    <wp:lineTo x="21234" y="20681"/>
                    <wp:lineTo x="21477" y="20401"/>
                    <wp:lineTo x="21604" y="20083"/>
                    <wp:lineTo x="21604" y="19759"/>
                    <wp:lineTo x="21604" y="1843"/>
                    <wp:lineTo x="21604" y="1844"/>
                    <wp:lineTo x="21604" y="1844"/>
                    <wp:lineTo x="21604" y="1520"/>
                    <wp:lineTo x="21477" y="1202"/>
                    <wp:lineTo x="21234" y="922"/>
                    <wp:lineTo x="20991" y="642"/>
                    <wp:lineTo x="20642" y="409"/>
                    <wp:lineTo x="20222" y="247"/>
                    <wp:lineTo x="19801" y="85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800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721600"/>
                            <a:gd name="textAreaBottom" fmla="*/ 2653560 h 2721600"/>
                          </a:gdLst>
                          <a:ahLst/>
                          <a:rect l="textAreaLeft" t="textAreaTop" r="textAreaRight" b="textAreaBottom"/>
                          <a:pathLst>
                            <a:path w="21600" h="32398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9633"/>
                              </a:lnTo>
                              <a:arcTo wR="2765" hR="2765" stAng="10800000" swAng="-5400000"/>
                              <a:lnTo>
                                <a:pt x="18835" y="32398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377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971800" cy="24003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flùr a dh’èirea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75g siùcar mì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uighea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spàin mhòr uisge goileach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eastAsia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9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flùr a dh’èireas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75g siùcar mì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uighea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spàin mhòr uisge goileach</w:t>
                      </w: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eastAsia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Myriad-Roman;Myriad Roman"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40005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1 tiona swiss roll ai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a lìnigeea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left="720" w:hanging="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agus air a chrèiseadh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mò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obhla beag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thruinnsear mhòr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reidhe fuarachaidh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iosar bìd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rathadair siùc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spàin mhòr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aid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asgaichear deal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làr-poi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gian mhòr gheur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5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1 tiona swiss roll ai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a lìnigeea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left="720" w:hanging="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agus air a chrèiseadh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mò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obhla beag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thruinnsear mhòr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reidhe fuarachaidh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iosar bìd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rathadair siùc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spàin mhòr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aid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asgaichear deal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làr-poit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gian mhòr gheur</w:t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-856615</wp:posOffset>
                </wp:positionV>
                <wp:extent cx="3200400" cy="1371600"/>
                <wp:effectExtent l="5080" t="5080" r="5715" b="28575"/>
                <wp:wrapTight wrapText="bothSides">
                  <wp:wrapPolygon edited="0">
                    <wp:start x="1183" y="0"/>
                    <wp:lineTo x="1186" y="0"/>
                    <wp:lineTo x="977" y="0"/>
                    <wp:lineTo x="773" y="128"/>
                    <wp:lineTo x="593" y="371"/>
                    <wp:lineTo x="413" y="613"/>
                    <wp:lineTo x="263" y="963"/>
                    <wp:lineTo x="159" y="1383"/>
                    <wp:lineTo x="55" y="1804"/>
                    <wp:lineTo x="0" y="2281"/>
                    <wp:lineTo x="0" y="2766"/>
                    <wp:lineTo x="0" y="18840"/>
                    <wp:lineTo x="0" y="18844"/>
                    <wp:lineTo x="0" y="19329"/>
                    <wp:lineTo x="55" y="19806"/>
                    <wp:lineTo x="159" y="20227"/>
                    <wp:lineTo x="263" y="20647"/>
                    <wp:lineTo x="413" y="20997"/>
                    <wp:lineTo x="593" y="21239"/>
                    <wp:lineTo x="773" y="21482"/>
                    <wp:lineTo x="977" y="21610"/>
                    <wp:lineTo x="1186" y="21610"/>
                    <wp:lineTo x="20417" y="21610"/>
                    <wp:lineTo x="20419" y="21610"/>
                    <wp:lineTo x="20627" y="21610"/>
                    <wp:lineTo x="20831" y="21482"/>
                    <wp:lineTo x="21012" y="21239"/>
                    <wp:lineTo x="21192" y="20997"/>
                    <wp:lineTo x="21341" y="20647"/>
                    <wp:lineTo x="21445" y="20227"/>
                    <wp:lineTo x="21550" y="19806"/>
                    <wp:lineTo x="21604" y="19329"/>
                    <wp:lineTo x="21604" y="18844"/>
                    <wp:lineTo x="21604" y="2760"/>
                    <wp:lineTo x="21604" y="2766"/>
                    <wp:lineTo x="21604" y="2766"/>
                    <wp:lineTo x="21604" y="2281"/>
                    <wp:lineTo x="21550" y="1804"/>
                    <wp:lineTo x="21445" y="1383"/>
                    <wp:lineTo x="21341" y="963"/>
                    <wp:lineTo x="21192" y="613"/>
                    <wp:lineTo x="21012" y="371"/>
                    <wp:lineTo x="20831" y="128"/>
                    <wp:lineTo x="20627" y="0"/>
                    <wp:lineTo x="20419" y="0"/>
                    <wp:lineTo x="1183" y="0"/>
                  </wp:wrapPolygon>
                </wp:wrapTight>
                <wp:docPr id="10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stroked="t" o:allowincell="f" style="position:absolute;margin-left:4.05pt;margin-top:-67.45pt;width:251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Dè nì m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-628015</wp:posOffset>
                </wp:positionV>
                <wp:extent cx="3200400" cy="17145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Àmhainn: 20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  (fan 18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C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earbhadair shoithichean glan, fliuc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center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àipear crèis le craiteachan siùcair 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eastAsia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49.4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center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Àmhainn: 20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  (fan 18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vertAlign w:val="superscript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C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center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center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searbhadair shoithichean glan, fliuc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center"/>
                        <w:textAlignment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pàipear crèis le craiteachan siùcair 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eastAsia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Myriad-Roman;Myriad Roman"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Cuir air an àmhai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Tomhais na stuthan gu lèir ann am bobhla mò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Lìnig agus crèis an tiona swiss roll gu faiceall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uir na h-uighean agus an siùcar sa bhobhla mhòr agus tòisich ga bhual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Buail e gus am bi e glè thiugh, me, fàgaidh am measgachadh sruth às a dhè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6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 xml:space="preserve">Paisg a-steach leth an fhlùir air do shocair le spàin mhòr mheatailt agus làn spàin </w:t>
        <w:tab/>
        <w:tab/>
        <w:tab/>
        <w:tab/>
        <w:tab/>
        <w:t>mhòr de dh’uisge blàt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7.</w:t>
      </w:r>
      <w:r>
        <w:rPr>
          <w:rFonts w:cs="Arial" w:ascii="Arial" w:hAnsi="Arial"/>
          <w:sz w:val="27"/>
          <w:szCs w:val="27"/>
        </w:rPr>
        <w:tab/>
        <w:tab/>
        <w:t>Paisg a-steach an còrr dhen mh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 xml:space="preserve">Dòirt e ann an tiona swiss roll agus crath e gu faiceallach airson gum bi am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measgachadh rè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9.</w:t>
      </w:r>
      <w:r>
        <w:rPr>
          <w:rFonts w:cs="Arial" w:ascii="Arial" w:hAnsi="Arial"/>
          <w:sz w:val="27"/>
          <w:szCs w:val="27"/>
        </w:rPr>
        <w:tab/>
        <w:tab/>
        <w:t>Bruich san àmhainn gus am bi e òr-ruadh (mu 10 mion)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Ullaich an “raon roiligidh” mar a chì thu san dealbh.  (Bho ruth associated)</w:t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1.</w:t>
        <w:tab/>
      </w:r>
      <w:r>
        <w:rPr>
          <w:rFonts w:cs="Arial" w:ascii="Arial" w:hAnsi="Arial"/>
          <w:sz w:val="27"/>
          <w:szCs w:val="27"/>
        </w:rPr>
        <w:tab/>
        <w:t xml:space="preserve">Cuir mun cuairt an silidh ann am bobhla agus agus cuir ann làn spàin bheag de </w:t>
        <w:tab/>
        <w:tab/>
        <w:tab/>
        <w:tab/>
        <w:tab/>
        <w:t>dh’uisge teth airson a dhèanamh tan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2.</w:t>
      </w:r>
      <w:r>
        <w:rPr>
          <w:rFonts w:cs="Arial" w:ascii="Arial" w:hAnsi="Arial"/>
          <w:sz w:val="27"/>
          <w:szCs w:val="27"/>
        </w:rPr>
        <w:tab/>
        <w:tab/>
        <w:t xml:space="preserve">Ag obrachadh luath, tionndaidh a-mach an swiss roll air a bheul fodha air pàipea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le siùcar a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3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Sgioblaich na h-oirean le sgian gheu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4.</w:t>
      </w:r>
      <w:r>
        <w:rPr>
          <w:rFonts w:cs="Arial" w:ascii="Arial" w:hAnsi="Arial"/>
          <w:sz w:val="27"/>
          <w:szCs w:val="27"/>
        </w:rPr>
        <w:tab/>
        <w:tab/>
        <w:t>Sgaoil an silidh gu tana thairis air an spuinnse gu lè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5.</w:t>
      </w:r>
      <w:r>
        <w:rPr>
          <w:rFonts w:cs="Arial" w:ascii="Arial" w:hAnsi="Arial"/>
          <w:sz w:val="27"/>
          <w:szCs w:val="27"/>
        </w:rPr>
        <w:tab/>
        <w:tab/>
        <w:t xml:space="preserve">Roilig e cho teann ’s a ghabhas, cuir air treidhe fuarachaidh e agus crath beaga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siùcair a bharrachd air uachda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Roman;Myriad Roman" w:ascii="Myriad-Roman;Myriad Roman" w:hAnsi="Myriad-Roman;Myriad Roman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0"/>
          <w:szCs w:val="20"/>
        </w:rPr>
      </w:pPr>
      <w:r>
        <w:rPr>
          <w:rFonts w:cs="Myriad-Roman;Myriad Roman" w:ascii="Myriad-Roman;Myriad Roman" w:hAnsi="Myriad-Roman;Myriad Roman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43:00Z</dcterms:created>
  <dc:creator>Steve Taylor</dc:creator>
  <dc:description/>
  <cp:keywords/>
  <dc:language>en-US</dc:language>
  <cp:lastModifiedBy>Steve Taylor</cp:lastModifiedBy>
  <dcterms:modified xsi:type="dcterms:W3CDTF">2011-07-06T10:43:00Z</dcterms:modified>
  <cp:revision>2</cp:revision>
  <dc:subject/>
  <dc:title/>
</cp:coreProperties>
</file>